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В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от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_________________________________, занимающий(ая) 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в 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структурного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ен   на   привлечение   меня   к   сверхурочной   работе 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 г. по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 работ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Согласно ст. 99 ТК РФ, привлечение работодателем работника к сверхурочной работе допускается с его письменного согласия в следующих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при необходимости выполнить (закончить) начатую работу, которая вследствие непредвиденной задержки по техническим условиям производства не могла быть выполнена (закончена) в течение установленной для работника продолжительности рабочего времени, если невыполнение (незавершение) этой работы может повлечь за собой порчу или гибель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, государственного или муниципального имущества либо создать угрозу жизни и здоровью люд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при производстве временных работ по ремонту и восстановлению механизмов или сооружений в тех случаях, когда их неисправность может стать причиной прекращения работы для значительного числа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для продолжения работы при неявке сменяющего работника, если работа не допускает перерыва. В этих случаях работодатель обязан немедленно принять меры по замене сменщика другим работн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 допускается привлечение к сверхурочной работе беременных женщин, работников в возрасте до восемнадцати лет, других категорий работников в соответствии с настоящим Кодексом и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4</Words>
  <Characters>1969</Characters>
  <CharactersWithSpaces>16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04:00Z</dcterms:created>
  <dc:creator>ЗАО «Юринформ В»</dc:creator>
  <dc:description/>
  <dc:language>en-US</dc:language>
  <cp:lastModifiedBy/>
  <dcterms:modified xsi:type="dcterms:W3CDTF">2011-10-30T16:04:00Z</dcterms:modified>
  <cp:revision>2</cp:revision>
  <dc:subject>Согласие</dc:subject>
  <dc:title>Согласие работника на привлечение к сверхурочной работ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