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, занимающий(ая)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в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   на   продолжение   трудовых   отношений   в   связ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организацией ___________________________________________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с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лияние, присоединение, раз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еление, преобра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7</Characters>
  <CharactersWithSpaces>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4:00Z</dcterms:created>
  <dc:creator>ЗАО «Юринформ В»</dc:creator>
  <dc:description/>
  <dc:language>en-US</dc:language>
  <cp:lastModifiedBy/>
  <dcterms:modified xsi:type="dcterms:W3CDTF">2011-10-30T16:04:00Z</dcterms:modified>
  <cp:revision>2</cp:revision>
  <dc:subject>Согласие</dc:subject>
  <dc:title>Согласие работника на продолжение трудовых отношений при реорганизации юридического лица — работо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