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, занимающий(ая)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ющийся (имеющий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дин из вариантов: имеющий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возрасте до трех лет, инвалид, имеющий ребенка-инвали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уществляющий уход за больным членом семь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ии с медицинским заключением, воспиты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бенка в возрасте до пяти лет без суп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екун ребенка до пяти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на привлечение меня к работе в ночное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работа не запрещена мне  по  состоянию  здоровья.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отказаться от работы в ночное время 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 Документы,  подтверждающие  право  на  запр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я работника к работе в ночное время без  их 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ЗАО «Юринформ В»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работника на работу в ночное врем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