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на работу в выходные или праздничные д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Синько Федор Федорович, ремонтник цеха N 4, согласен к привлечению меня к работе в выходной день, воскресенье 25 апреля 2011 г., в связи с необходимостью ликвидации последствий производственной аварии в цехе N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размером оплаты труда в выходной день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ик цеха N 4 Синько Ф.Ф.                               23.04.20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Худяков А.</dc:creator>
  <dc:description/>
  <dc:language>en-US</dc:language>
  <cp:lastModifiedBy/>
  <dcterms:modified xsi:type="dcterms:W3CDTF">2011-10-30T21:07:00Z</dcterms:modified>
  <cp:revision>2</cp:revision>
  <dc:subject>Согласие</dc:subject>
  <dc:title>Согласие работника на работу в выходные или праздничные дн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