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ника на расторжение с ним трудового договора до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вух месяцев с момента предупреждения о предстоящем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связи с ликвидаци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, в соответствии со ст. 180 Т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 на  расторжение  со  мной  трудового  договора  до истечения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 с  момента  предупреждения  о  предстоящем  увольнении  в 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банов О.М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работника на расторжение с ним трудового договора до истечения двух месяцев с момента предупреждения о предстоящем увольнении в связи с ликвидацие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