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ие работника на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рядке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 запрос от 1 марта 2010 г. выражаю свое согласие на увольнение 10 марта 2010 г. в порядке перевода в ООО "Зима" на основании п. 5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4</Characters>
  <CharactersWithSpaces>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оллектив авторов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аботника на увольнение в порядке перево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