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а в н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зам.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кова Л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редложение о возмещении мне причиненного ущерба в связи с утратой из гардероба ООО "Полигон-2" моего пальто (драповое, цвет черный) настоящим выражаю свое согласие на возмещение имущественного вред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13.01.2010                          </w:t>
      </w:r>
      <w:r>
        <w:rPr>
          <w:i/>
          <w:iCs/>
          <w:sz w:val="18"/>
          <w:szCs w:val="18"/>
        </w:rPr>
        <w:t>Рыков</w:t>
      </w:r>
      <w:r>
        <w:rPr>
          <w:sz w:val="18"/>
          <w:szCs w:val="18"/>
        </w:rPr>
        <w:t xml:space="preserve">                        А.Л. Ры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оллектив авторов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аботника на возмещение ущерба в натур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