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ИМЕНОВАНИЕ РАБОТОДАТ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 СООТВЕТСТВИИ С УЧРЕДИТЕЛЬНЫМИ ДОКУМЕНТ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ОГЛАСИЕ                                Начальнику отдела кад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 обработку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сональных данных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амилия, имя, отчество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ен с  получением  Вами  сведений  обо мне,  содержащих данные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перечень персональных данных работник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указать источник получения персональных данных работник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целью 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указать цель получения персональных данных работник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документальной/электронной/устной  (в том  числе  по   телефону)  фор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ужное подчеркнуть)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ечение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указать период действия согласи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держание действий  по  обработке персональных данных, необход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выполнения, а  также  мои  права  по   отзыву   данного  согласия  м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ъяснены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подпись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хайлов Ю.М.</dc:creator>
  <dc:description/>
  <dc:language>en-US</dc:language>
  <cp:lastModifiedBy/>
  <dcterms:modified xsi:type="dcterms:W3CDTF">2011-10-30T21:07:00Z</dcterms:modified>
  <cp:revision>2</cp:revision>
  <dc:subject>Согласие</dc:subject>
  <dc:title>Согласие работника организации на обработку персональных данных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