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дителей (усыновителей, опекунов или попечителей) на выезд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несовершеннолетнего граждани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, дата рождения ___________, место рожд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, паспорт N __________, выдан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одителем, усыновителем, опекуном или попечителем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,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, дата рождения ____________, место рожд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, паспорт N __________, выдан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одителем, усыновителем, опекуном или попечителем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ем  согласие  на  выезд  из  Российской  Федерации   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, дата рождения _____________, место рожд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___, выдан ______________________, на сро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срок вы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сещения государств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сударство (государства), которое (которые)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мерен посет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провождении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, дата рождения _____________, место рождения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, паспорт N __________, выдан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провождающему  доверена  защита  за  пределами 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прав   и  законных  интересов  выезжающего 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Настоящее  согласие  должно быть нотариально удостовер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е  же  согласие  может  дать один из родителей с сопровождением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р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8</Characters>
  <CharactersWithSpaces>2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ООО «Новые правовые знания»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родителей (усыновителей, опекунов или попечителей) на выезд из Российской Федерации несовершеннолетнего гражданина Российской Федераци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