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дителей (усыновителей, опекунов или попеч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езд несовершеннолетнего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государства Шенгенск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___________________,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место жительств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, паспорт N ____________, выда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одителем, усыновителем, опекуном или попечителем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,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, дата рождения ____________, место рождени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, паспорт N ________________, выда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одителем, усыновителем, опекуном или попечителем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м  согласие  на  выезд  из  Российской   Федерации 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, место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, выдан __________________, на ср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срок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ещения государств Шенгенского соглашения, включа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сударство (государства), которое (которые) он намерен пос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ждении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_, место рожд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, паспорт N ____________, выдан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ающему  доверена  защита  за  пределами 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рав   и  законных  интересов  выезжающего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Настоящее  согласие  должно быть нотариально удостове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е  же  согласие  может  дать один из родителей с сопровождением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р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ООО «Новые правовые знания»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одителей (усыновителей, опекунов или попечителей) на выезд несовершеннолетнего гражданина Российской Федерации в государства Шенгенск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