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оглас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одителей, усыновителей на проведение клин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сследования лекарственного препарата для медиц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именения с участием в качестве пациентов де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 ______, дата рождения ____________, место рождения 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жительства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тво ___________, паспорт N ________________, выдан 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ясь 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родителем, усыновителем, опекуном или попечи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есовершеннолетнего гражданина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я, 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 ______, дата рождения ____________, место рождения 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жительства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тво ___________, паспорт N ________________, выдан 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ясь 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родителем, усыновителем, опекуном или попечи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есовершеннолетнего гражданина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я  без  принуждения  и  по  своей  воле,  на  основании  п. 5 ст. 4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закона  "Об обращении лекарственных средств" даем согласие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е   клинического   исследования   лекарственного   препарата 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го применени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звание лекарственного препара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ключая международное непатентованное название, научное на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латинском языке, химическое и торговое наимен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форме _____________________, дозировка: _______________, способы в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лекарственная фор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именения: __________________________________________________________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лное наименование исследователя лекарственного сре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: ____________, тел. _____, факс _____, эл. почта: 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участием  в  качестве пациента несовершеннолетнего гражданин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 _________, дата рождения ___________, место рождения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жительства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(паспорт) ____ N _____________, выдан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 результатами   предшествующего  клинического  исследования  д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карственного препарата на совершеннолетних гражданах ознакомлен(ы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 возможных  побочных  реакциях  и результатах лечения предупрежден(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(подпись(и)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  необходимости   соблюдать  график  приема  препарата  и  наблю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прежден(ы) ______________________ (подпись(и)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формационный   листок   пациента  мне  (нам)  вручен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(и) враче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лучае невыполнения моих (наших) обязанностей, врачебных рекоменд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обследований мое (наше) участие в исследовании лекарственного препар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дет прекраще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            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            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4</Words>
  <Characters>3775</Characters>
  <CharactersWithSpaces>32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5:00Z</dcterms:created>
  <dc:creator>Кабанов О.М.</dc:creator>
  <dc:description/>
  <dc:language>en-US</dc:language>
  <cp:lastModifiedBy/>
  <dcterms:modified xsi:type="dcterms:W3CDTF">2011-10-30T16:05:00Z</dcterms:modified>
  <cp:revision>2</cp:revision>
  <dc:subject>Согласие</dc:subject>
  <dc:title>Согласие родителей, усыновителей на проведение клинического исследования лекарственного препарата для медицинского применения с участием в качестве пациентов дет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