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ие родителя на трудоустройство 14-летнего подро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, являюс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(родителем, 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остигшего 14-летнего возраста, и настоящим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дро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ч. 3 ст. 63 Трудового кодекса РФ  даю согласие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м сыном/дочерью трудового договора для выполнения в свободное от уче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легкого  труда,  не  причиняющего  вреда  здоровью  и не нару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 обучения, 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одителя на трудоустройство 14-летнего подро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