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, Российская Федерация, ______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гражданин(ка) РФ, ________________________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______, N _______, выдан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ющийся супругом(ой) гражданина, __________________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____, N _______, выдан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), в  связи  с   намерением   моего   супруга   получи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м банке "___________" (далее - Банк) (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редитному  договору  (договору  займа)  N ____  от  "__"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 кредит (заем) в сумме ______ российских рублей для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жилого  помещения   (далее  именуемого  "Квартира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г. _______, ул. _______, дом __, кв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я имею намерение  (или  не  имею  намерения) прожив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ся, настоящим заявля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я  извещен(а)  и  согласен(на),  что Квартира, приобрет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редства   кредита  (займа),  предоставляемого  Банком 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) моему супругу ___________________, будет оформл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моего  супруга  и  заложена им в пользу Банка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по   договору   об   ипотеке   Квартиры   (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Квартиры  с  условием  ипотеки  в  силу  закона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м закладной в обеспечение  возврата  указанн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йма). При   этом   обеспечение   в   виде  ипотеки  Кварти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закладной являются условиями получения  выше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(займ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мне  хорошо  известны  негативные   для   меня   по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зыскания   на   заложенную   Квартиру,   которы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ть в случае неисполнения или ненадлежащего исполнения 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ом(ой) __________ обязательств  по  вышеуказанным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(договору займа) и договору об ипотеке Квартиры (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Квартиры с условием ипотеки в силу зак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вязи с изложенным я, гражданин ________________, не возраж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заключения  моим  супругом  договора  об  ипотеке 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 купли-продажи Квартиры с условием ипотеки в силу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ставления  им закладной в обеспечение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 займа)  и  договору  об  ипо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(договору  купли-продажи  Квартиры  с условием ипоте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закона),  а также (при условии,  что супруга имеет  нам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ть   в  Квартире)  принимаю  на  себя  обязательство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взыскания  на  Квартиру сняться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адресу   расположения   Квартиры  и  освободить  Квартир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нового  собственника  в  течение  30  (тридцати) д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я со дня предъявления таков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полностью;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родственника заемщика о приобретении им квартиры по кредитному договору и залоге приобретенной квартиры по договору об ипотеке кварти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