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ОГЛАС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 изменение размера общего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 коммунальной кварти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, являясь собственником комнаты в коммунальной квартир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ейся  по адресу __________________________, действующий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. 2 ст. 41 ЖК РФ,  настоящим  дает  согласие  на  изменение размера об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   в   коммунальной  квартире  путем  ее  переустройства  и 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планиров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</Words>
  <Characters>699</Characters>
  <CharactersWithSpaces>5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5:00Z</dcterms:created>
  <dc:creator>Касенов Е.Б.</dc:creator>
  <dc:description/>
  <dc:language>en-US</dc:language>
  <cp:lastModifiedBy/>
  <dcterms:modified xsi:type="dcterms:W3CDTF">2011-10-30T16:05:00Z</dcterms:modified>
  <cp:revision>2</cp:revision>
  <dc:subject>Согласие</dc:subject>
  <dc:title>Согласие собственника комнаты в коммунальной квартире на изменение размера общего имущества в коммунальной квартир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