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нные собственника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бственника на изъятие земельного участка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оложен многоквартирный дом, признанный авари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одлежащим сносу или реконструкции, и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аком доме до истечения шестимесячного срока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ъявления требования о его сносе ил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гоквартирный дом, расположенный по адресу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на праве собственност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комиссии по оценке жилых помещений жилищного фонда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 г. данный дом признан аварийным и подлежащим сн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реконструк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было получено треб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ногоквартирного дома)                            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N ____________ о снос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. власти 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дома и установлен шестимесячный срок для подачи заявл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разрешения  на строительство, снос или  реконструкцию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 ч. 11 ст. 32   Жилищного   кодекса   РФ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 заявление  не  будет подано в указанный срок, то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, на котором расположен аварийный дом, и жилые помещения в эт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изъятию для муниципальных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12 ст. 32   Жилищного кодекса  РФ  изъятие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и  жилых  помещений  в  аварийном доме возможно до истечения ш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с согласия собственника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  согласе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обственника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. власти или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упа многоквартирного дома, расположенного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до истечения шести месяцев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требования о сносе или реконструкции дома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и   документов,   подтверждающих   право   собственност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й 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реб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гос. власт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N ____________ о сносе или реконструкции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собственника ______________________    _____________ /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5:00Z</dcterms:created>
  <dc:creator>Касенов Е.Б.</dc:creator>
  <dc:description/>
  <dc:language>en-US</dc:language>
  <cp:lastModifiedBy/>
  <dcterms:modified xsi:type="dcterms:W3CDTF">2011-10-30T16:05:00Z</dcterms:modified>
  <cp:revision>2</cp:revision>
  <dc:subject>Согласие</dc:subject>
  <dc:title>Согласие собственника на изъятие земельного участка, на котором расположен многоквартирный дом, признанный аварийным и подлежащим сносу или реконструкции, и жилых помещений в таком доме до истечения шестимесячного срока с даты предъявления требования о 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