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еконструкцию, 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мещений, в результате которых к ним будет присоеди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асть общего имущества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, являясь собственником жилого (нежилого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ногоквартирном  доме по адресу ______________________, обладающий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,  действующий  на  основании  ч.  2  ст.  40  ЖК РФ, настоящим 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реконструкцию, переустройство и (или) перепланировку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которых  к  ним  будет присоединена часть общего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бственника помещений в многоквартирном доме на реконструкцию, переустройство и (или) перепланировку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