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рган опеки и попечитель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41 ГК РФ я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документ, удостоверяющий личность)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  и  (или)  номер документа), дата выдачи документа: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место выдачи документа: _________________________, орган, вы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: ______________________________, настоящим уведомляю орган опе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________________________ о согласии на назначени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 помощника   по   осуществлению   моих   прав   и  обязанностей 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вершеннолетнего дееспособного гражданина, который по состоянию здоровья не может самостоятельно осуществлять и защищать свои права и исполнять свои обязанности, на назначение ему помощ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