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ю правления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дачу внаем жилого помещения (части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доме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мы, ___________________________________, паспорт сер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_______,    выдан   ______________________   "___"________   ___ 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___ по адресу: __________________________________, явля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___________________________________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 _____  N _______, выдан ______________________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___ по адресу: ___________________________________, явля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      члену      жилищного   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___________________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члена жилищ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ч.  1  ст.  128 Жилищного кодекса РФ даем свое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у  внаем  жилого  помещения  (части жилого помещения) N ______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(_________)  кв. м,  находящегося  на _______ этаже _____эт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,   в   доме   жилищного   кооператива,   находящегося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 Сдача внаем производи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срок с "___"________ ___ г. по "___"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арендной платы ______________ (_______________) рублей в меся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ные условия сдачи жилого помещения (част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мещения) вна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8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сенов Е.Б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совместно проживающих с членом жилищного кооператива членов его семьи на сдачу внаем жилого помещения (части жилого помещения) в доме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