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регистрированно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чередник - указать N 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гласии на проживание временных жиль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ст.  80  и  126  ЖК  РФ  даю согласие на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х  жильцов  _________________________  в жилом помещени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 предоставленное   по   ордеру   /выписке/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вшего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1080"/>
        <w:gridCol w:w="1080"/>
        <w:gridCol w:w="2025"/>
        <w:gridCol w:w="162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 </w:t>
              <w:br/>
              <w:t xml:space="preserve">данны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рожде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рожд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   </w:t>
              <w:br/>
              <w:t xml:space="preserve">имя, отчество  </w:t>
              <w:br/>
              <w:t xml:space="preserve">члена семьи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  </w:t>
              <w:br/>
              <w:t xml:space="preserve">отношения             </w:t>
              <w:br/>
              <w:t xml:space="preserve">с заявителем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</w:t>
              <w:br/>
              <w:t xml:space="preserve">к работе,  </w:t>
              <w:br/>
              <w:t xml:space="preserve">учеб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Подпис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(данные свидетельств о рождении) свере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специалиста РУСЗ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вместно проживающих с членом жилищного кооператива членов его семьи на проживание в жилом помещении, находящемся в их пользовании, временных жиль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