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_______________________________, 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     совместно      с      нанимателем     жилого  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в         доме        по     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   настоящим    д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  на  предоставление  жилого  помещения  меньшего  размера 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1 ст. 81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совместно проживающих с нанимателем членов его семьи на предоставление жилого помещения меньшего размера взамен занимаемого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