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__________________________, __________________________, прож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нанимателем жилого помещения _________________ в доме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 настоящим даем согласие на обмен занимаемого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  помещения    на    жилое    помещение,  находящееся   по 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 предоставленное  по  договору  социального 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ю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. 1 ст. 72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асенов Е.Б.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совместно проживающих с нанимателем членов его семьи на обмен занимаемого ими жилого помещения на жилое помещение, предоставленное по договору социального найма другому наним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