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 _______________________________,   являющийся  нанимателем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 по   адресу  __________________________________, и  прож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о мной члены моей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члено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  получив  согласие  наймодателя,  настоящим даем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е  проживание  в  занимаемом  нами  жилом помещении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 других граждан в качестве временно проживающих (вр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ц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ч. 1 ст. 80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асенов Е.Б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совместно проживающих с нанимателем жилого помещения членов его семьи на безвозмездное проживание в занимаемом ими жилом помещении по договору социального найма других граждан в качестве временно проживающих (временных жильц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