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аховател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замену застрахованного лица друг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договору лич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личного страхования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2  ст. 955 Гражданского  кодекса  РФ  застрахованное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ное в договоре личного страхования, может быть заменено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лицом лишь с согласия 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955  Гражданского кодекса РФ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о   согласии  на  замену  застрахованного  по  договору 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 от "___"________ ___ г. __________________________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-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паспорт, адрес нового застрах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99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Кабанов О.М.</dc:creator>
  <dc:description/>
  <dc:language>en-US</dc:language>
  <cp:lastModifiedBy/>
  <dcterms:modified xsi:type="dcterms:W3CDTF">2011-10-30T21:07:00Z</dcterms:modified>
  <cp:revision>2</cp:revision>
  <dc:subject>Согласие</dc:subject>
  <dc:title>Согласие страховщика на замену застрахованного лица другим лицом по договору лич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