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вершение сделки по отчуждению доли (части доли) ОО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ейся в совместной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то и дата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_______________________ (Ф.И.О.), _________ года рождения, паспорт: серия _______, N ______, выдан "___"________ ___ г. _________________, зарегистрирован(а) по адресу: _________________, состоящ__ в браке с __________________ (Ф.И.О.), __________ года рождения, паспорт: серия _______, N _______, выдан "___"________ ___ г. _________________, зарегистрирован(а) по адресу: ________________________________, свидетельство о заключении брака: серия ______ N _____, выдано "___"________ ___ г. ______________, в соответствии с ч. 3 ст. 35 Семейного кодекса РФ заявляю о своем согласии на _____________ (указать вид совершаемой сделки) в отношении доли (части доли) ООО "_________" в размере _________% стоимостью ___________ (___________) рублей, котор__ является нашей совместной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сие удостоверено мной ________________, нотариусом ___________________ (наименование государственной нотариальной конторы или нотариального округа, N, дата выдачи лиценз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ие подписано гр. ________________ собственноручно в моем присутствии. Личность подписавшего документ установлена. Дееспособность и факт регистрации брака провер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6</Characters>
  <CharactersWithSpaces>1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6:00Z</dcterms:created>
  <dc:creator>ЗАО «Юринформ В»</dc:creator>
  <dc:description/>
  <dc:language>en-US</dc:language>
  <cp:lastModifiedBy/>
  <dcterms:modified xsi:type="dcterms:W3CDTF">2011-10-30T16:06:00Z</dcterms:modified>
  <cp:revision>2</cp:revision>
  <dc:subject>Согласие</dc:subject>
  <dc:title>Согласие супруга (супруги) на отчуждение доли (части доли) в уставном капитале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