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а общества с ограниченной ответствен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ладающего дополнительными правами, на пре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граничение) дополнитель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бщества с ограниченной ответственностью "__________"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щество") _____________________________________________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8 ФЗ "Об обществах  с ограниченной ответственностью"  согласен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(ограничение) своих следующих дополнительных пр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             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или наименование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банов О.М.</dc:creator>
  <dc:description/>
  <dc:language>en-US</dc:language>
  <cp:lastModifiedBy/>
  <dcterms:modified xsi:type="dcterms:W3CDTF">2011-10-30T16:06:00Z</dcterms:modified>
  <cp:revision>2</cp:revision>
  <dc:subject>Согласие</dc:subject>
  <dc:title>Согласие участника общества с ограниченной ответственностью, обладающего дополнительными правами, на прекращение (ограничение) дополнительны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