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верительному управляющем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ли Ф.И.О. учредителя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: _______, факс: _______, эл. адрес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гласие учредителя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совершение действий, необходимых для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муществом от имени доверительного управляю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ретьими ли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учредителя 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 N ___, по котором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следующее имущество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, индивидуализир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___________________________________________ поручить друг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ать от имени ______________________________________________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 для управления имуществом, Договором доверите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"___"________ ___ г. не предусмотр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учредителя 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получен предварительный запро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огласии  на совершение  действий, необходимых для управления имуще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_________________________________________ третьи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п.   2   ст.  1021  Гражданского  кодекса  РФ  довер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 может  поручить другому лицу совершать от имени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  действия,  необходимые  для  управления  имуществом,  если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на это согласие учредителя в письм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руководствуясь п. 2 ст. 1021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учредителя 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  о   своем  согласии  на  совершение  действий,  необходимых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указанным имуществом от имен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и лицами (или: третьим лицом 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ли 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_ в срок д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учредителя доверительного управления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90</Characters>
  <CharactersWithSpaces>2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Кабанов О.М.</dc:creator>
  <dc:description/>
  <dc:language>en-US</dc:language>
  <cp:lastModifiedBy/>
  <dcterms:modified xsi:type="dcterms:W3CDTF">2011-10-30T21:07:00Z</dcterms:modified>
  <cp:revision>2</cp:revision>
  <dc:subject>Согласие</dc:subject>
  <dc:title>Согласие учредителя управления на совершение действий, необходимых для управления имуществом от имени доверительного управляющего, третьи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