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рган, осуществляющий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ю прав на недвижи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 и сделок с ни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юридического ли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 - землепользователя (землевладельца, арендат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держателя) на образование земель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раздела (объединения, перерас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 или выдела из земельного участ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(наименование юридического лица) является землепользователем (землевладельцем, арендатором, залогодержателем) земельного участка площадью _________ кв. м по адресу: ___________________, кадастровый номер: _________, целевое назначение: ___________, разрешенное использование ____________, обременения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(заявитель) согласен на образование земельных участков с характеристиками, указанными в кадастровых паспортах образуемых земельных участков при разделе (объединении, перераспределении земельных участков или выделе из земельного участка) в соответствии со ст. 11.2 Земель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государственной регистрации юридического лица (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Единого государственного реестра прав на недвижимое имущество и сделок с ним о правах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8</Characters>
  <CharactersWithSpaces>1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Кабанов О.М.</dc:creator>
  <dc:description/>
  <dc:language>en-US</dc:language>
  <cp:lastModifiedBy/>
  <dcterms:modified xsi:type="dcterms:W3CDTF">2011-10-30T16:06:00Z</dcterms:modified>
  <cp:revision>2</cp:revision>
  <dc:subject>Согласие</dc:subject>
  <dc:title>Согласие юридического лица — землепользователя (землевладельца, арендатора, залогодержателя) на образование земельных участков в результате раздела (объединения, перераспределения земельных участков или выдела из земель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