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именование организации или Ф.И.О. лица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обходимо предъявить данное соглас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Ф.И.О. представителя (родителя, усын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печ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 (паспорт серии ___ N 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г.  ____________________________;  зарегистрирован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),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 ___________________________________,  _____ 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по адресу: ______________________________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даю свое согласие на совершение между 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сдел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условия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ребованиями п. 1 ст. 26 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0</Characters>
  <CharactersWithSpaces>1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сенов Е.Б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законного представителя (родителя, усыновителя, попечителя) на совершение сделки несовершеннолетним в возрасте от 14 до 18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