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редитор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залогодателя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переводом  долга по обязательству, обеспеченному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а N ___ от "___"________ ___ г.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нового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залогодатель  дает согласие &lt;*&gt; кредитору отвечать за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ого долж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о ст. 356 Гражданского кодекса РФ, в случае если такого согласия залогодателем не дано, залог прекра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8</Characters>
  <CharactersWithSpaces>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3:00Z</dcterms:created>
  <dc:creator>Касенов Е.Б.</dc:creator>
  <dc:description/>
  <dc:language>en-US</dc:language>
  <cp:lastModifiedBy/>
  <dcterms:modified xsi:type="dcterms:W3CDTF">2011-10-30T16:03:00Z</dcterms:modified>
  <cp:revision>2</cp:revision>
  <dc:subject>Согласие</dc:subject>
  <dc:title>Согласие залогодателя отвечать за нового должника при переводе на другое лицо долга по обязательству, обеспеченному залог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