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, ул. ______, дом ____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, факс 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 в _______________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ФО ________, ИНН 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для г. _____________________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огородних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важаем__ 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  свое  согласие  на  внесудебный  порядок  обращения  взыск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ое  движимое  имущество  по договору N __ от "___"________ 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Касенов Е.Б.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залогодателя — физического лица на внесудебный порядок обращения взыскания на заложенное движимое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