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я на распоряжение предметом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залога N ___ от "_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передачи его в аренду по договору аренды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именуем__ в дальнейшем "Залогодержатель", в лице _______________________, действующ___ на основании ___________________________, настоящим удостоверя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46 Гражданского кодекса Российской Федерации и п. ___ Договора N __ от "__"______ ___ г. Залогодержатель настоящим дает согласие на распоряжение предметом залога, которым является промышленное оборудование, указанное в Приложении N _____ к Договору N ___ от "___"________ ____ г., путем передачи его в аренду по договору аренды недвижимости с _____________________ на срок до "___"__________ ____ г. по цене _______ (___________) рублей за 1 кв. м в месяц (образец договор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кумент составлен в двух экземплярах, имеющих одинаковую юридическую силу, из которых первый экземпляр остается у Залогодержателя, второй передается Залогодателю по Договору залога N _____ от "___"_______ ____ г.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договора аренды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 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банов О.М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логодержателя на распоряжение предметом залога по договору залога путем передачи его в аренду по договору аренды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