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 на распоряжение предметом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залога N ___ от "___"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передачи его в безвозмездное пользование по договору ссу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Залогодержатель", в лице ____________________, действующ___ на основании __________________, настоящим удостовер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346 Гражданского кодекса Российской Федерации и п. ___ Договора N __ от "__"______ ___ г. Залогодержатель настоящим дает согласие на распоряжение предметом залога, которым является промышленное оборудование, указанное в Приложении N _____ к Договору N ___ от "___"________ ____ г., путем передачи его в безвозмездное пользование по договору ссуды с __________________ на срок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кумент составлен в двух экземплярах, имеющих одинаковую юридическую силу, из которых первый экземпляр остается у Залогодержателя, второй передается Залогодателю по Договору залога N _____ от "___"_______ ____ г.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договора с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 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ержателя на распоряжение предметом залога по договору залога путем передачи его в безвозмездное пользование по договору с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