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держателя на распоряжение предметом з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залога N ___ от "___"_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м его продажи по договору купли-прода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Залогодержатель", в лице ___________________, действующ___ на основании ___________________, настоящим удостоверя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346 Гражданского кодекса Российской Федерации и п. ___ Договора N __ от "__"______ ___ г. Залогодержатель настоящим дает согласие на распоряжение предметом залога, которым является промышленное оборудование, указанное в Приложении N _____ к Договору N ___ от "___"________ ____ г., путем его продажи по договору купли-продажи с ___________________ по цене ______ (__________) рублей (образец договор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кумент составлен в двух экземплярах, имеющих одинаковую юридическую силу, из которых первый экземпляр остается у Залогодержателя, второй передается Залогодателю по Договору залога N _____ от "___"_______ ____ г.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ержатель 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банов О.М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залогодержателя на распоряжение предметом залога по договору залога путем его продажи по договору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