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одержателя на распоряжение предметом з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залога N ___ от "___"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тем его внесения в уставный капитал закрытого акционерн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, именуем__ в дальнейшем "Залогодержатель", в лице _____________________, действующ___ на основании _________________, настоящим удостоверяе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46 Гражданского кодекса Российской Федерации и п. ___ Договора N __ от "__"______ ___ г. Залогодержатель настоящим дает согласие на распоряжение предметом залога, которым является промышленное оборудование, указанное в Приложении N _____ к Договору N ___ от "___"________ ____ г., путем его внесения в уставный капитал Закрытого акционерного общества "__________" по цене _______ (___________) рублей (в соответствии с актом оценки от "__"________ ____ г., составленным 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кумент составлен в двух экземплярах, имеющих одинаковую юридическую силу, из которых первый экземпляр остается у Залогодержателя, второй передается Залогодателю по Договору залога N _______________ от "___"____ ____ г.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ержатель __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0</Characters>
  <CharactersWithSpaces>1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Кабанов О.М.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залогодержателя на распоряжение предметом залога по договору залога путем его внесения в уставный капитал за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