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, ул. ______, дом ____                 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, факс 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 в _______________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ФО ________, ИНН 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для г. _____________________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огородних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важаем__ 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е  обращение  по  вопросу замены заложенного имущества по договору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 от   "___"________   ___   г.   о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ом  ______________________  принято  положительное реш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 вопросу.  В  качестве  предмета  залога  будет  принято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асенов Е.Б.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залогодержателя на замену предмета за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