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судей,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и контро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безопас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лиз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а внутренних дел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менение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, 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защищаемого лица)        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уроженец ____________________________________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согласен на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меня мер безопасности, предусмотренны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часть(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татья(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0 августа 2004 г. N 119-ФЗ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условия применения мер безопасности, ссылка на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ответственности  за  разглашение  сведений,  ставших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ми   в   связи   с   применением   в  отношении  меня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защищаем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щищаемого лица на применение мер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