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ател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трахованного лица на замену его друг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говору лич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лицом по данному договору явля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аспор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55  Гражданского кодекса РФ застрахова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е в договоре личного страхования, может быть заменено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ом лишь с согласия самого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ст. 955 Гражданского кодекса РФ застрах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заявляет  о  согласии на  его замену  по договору лич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 от  "___"________  ___  г.  другим  лицом  -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Кабанов О.М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застрахованного лица на замену его другим лицом по договору лич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