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е мероприятий по устранению замеч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ланных в процессе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535"/>
      </w:tblGrid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реквизиты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ная организация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реквизиты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535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спертизы и дата  </w:t>
              <w:br/>
              <w:t xml:space="preserve">ее проведения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экспертизы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2565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ный срок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</w:t>
              <w:br/>
              <w:t xml:space="preserve">выполнения &lt;*&gt;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экспе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ость дефектов передана заказчи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веденны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да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ертной               Заказчик 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_________ /Ф.И.О./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Федеральная служба по технологическому надзору</dc:creator>
  <dc:description/>
  <dc:language>en-US</dc:language>
  <cp:lastModifiedBy/>
  <dcterms:modified xsi:type="dcterms:W3CDTF">2011-10-30T16:06:00Z</dcterms:modified>
  <cp:revision>2</cp:revision>
  <dc:subject>Согласование</dc:subject>
  <dc:title>Согласование мероприятий по устранению замечаний, сделанных в процессе экспертизы грузоподъемных маш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