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ехово-Зуев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февраля 2006 г. N 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УНИЦИПАЛЬНОЕ ОБРА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ЕХОВО-ЗУЕВСКИЙ МУНИЦИПАЛЬНЫ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ОГЛАС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ЕСТА РАЗМЕЩЕНИЯ ТЕРРИТОРИАЛЬНО ОБОСОБЛЕН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-СОИСКАТЕЛЯ ЛИЦЕНЗИИ НА РОЗНИЧНУЮ ПРОДАЖ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ЛКОГОЛЬНОЙ ПРОДУКЦИ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ЕХОВО-ЗУЕ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______ О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государственной  регистрации  юридического 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т _______ N ______, регистрирующий орга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налогоплательщика N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объектов &lt;*&gt;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бъект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объекта и специализац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ая торговая площадь (кв. м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объек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оложение  объекта  в  местах  и  на  прилегающих   к 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х,  на  которых  не   допускается   розничная    прода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й продукции с  содержанием  этилового  спирта  более 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если количество объектов больше одного, то наименование, тип, специализация, общая торговая площадь и местонахождение остальных объектов указываются в приложении к соглас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ехово-Зуевского муниципального района               В.Н. Чиж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3</Characters>
  <CharactersWithSpaces>1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6:00Z</dcterms:created>
  <dc:creator>Органы местного самоуправления Орехово-Зуевского района (Московская область)</dc:creator>
  <dc:description/>
  <dc:language>en-US</dc:language>
  <cp:lastModifiedBy/>
  <dcterms:modified xsi:type="dcterms:W3CDTF">2011-10-30T16:06:00Z</dcterms:modified>
  <cp:revision>2</cp:revision>
  <dc:subject>Согласование</dc:subject>
  <dc:title>Согласование места размещения территориально обособленных объектов организации-соискателя лицензии на розничную продажу алкогольной продукции на территории Орехово-Зуев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