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й на открытие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тания, расположенных на первых этаж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вальных и встроенно-пристро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х жилых до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НА ОТКРЫТИЕ ПРЕДПРИЯТИЙ ПИТ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НЫХ НА ПЕРВЫХ ЭТАЖАХ, В ПОДВ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СТРОЕННО-ПРИСТРОЕННЫХ ПОМЕЩЕНИЯХ ЖИЛЫХ ДОМ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РАССМОТРЕНИИ ПРОЕКТНОЙ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ЗМЕЩЕНИЕ ПРЕДПРИЯТИЙ ПИТ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ГЛАС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ОТКРЫТИЕ ПРЕДПРИЯТИЙ ПИТАНИЯ, РАСПОЛОЖЕННЫХ НА ПЕР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ТАЖАХ, В ПОДВАЛЬНЫХ И ВСТРОЕННО-ПРИСТРОЕННЫХ ПОМЕЩ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ЖИЛЫХ ДОМОВ, ПРИ РАССМОТРЕНИИ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РАЗМЕЩЕНИЕ ПРЕДПРИЯТИЙ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з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  что   проектная   документация  на размеще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ания, расположенного в жилом доме по адресу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  требованиям,    предусмотренным    распоряж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мьера  Правительства  Москвы  от 11.02.98 N 148-РП, от 22.07.9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642-РП,    СНиП 2.08.01-89*   "Жилые  здания",   СНиП 3.01.09-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иемка   в   эксплуатацию   законченных  строительством защ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й   и  их  содержание   в мирное   время",   МГСН 3.01-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Жилые  здания", СП  2.3.6.1079-01   "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 к   организациям  общественного питания, изгот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оротоспособности  в них пищевых продуктов и продоволь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ырья",  правилами  пожарной   безопасности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ПБ 01-03,  утвержденными приказом МЧС России от 18.06.2003 N 31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авилами эксплуатации защитных сооружений гражданской  об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и приказом МЧС России от 15.12.2002 N 58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              _______________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8</Characters>
  <CharactersWithSpaces>2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6:00Z</dcterms:created>
  <dc:creator>Правительство Москвы</dc:creator>
  <dc:description/>
  <dc:language>en-US</dc:language>
  <cp:lastModifiedBy/>
  <dcterms:modified xsi:type="dcterms:W3CDTF">2011-10-30T16:06:00Z</dcterms:modified>
  <cp:revision>2</cp:revision>
  <dc:subject>Согласование</dc:subject>
  <dc:title>Согласование на открытие предприятий питания, расположенных на первых этажах, в подвальных и встроенно-пристроенных помещениях жилых домов, при рассмотрении проектной документации на размещение предприятий пита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