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органов службы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. Москвы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 на прив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рабоче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ИВЛЕЧЕНИЕ И ИСПОЛЬЗОВАНИЕ ИНОСТРАННОЙ РАБОЧЕ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                        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ого лица: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номер, дата регистрации;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: Ф.И.О., паспортные данные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расль экономи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требность в иностранных работниках (чел.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е места по профессиям (специальностям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на происхождения (обычного прожива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оплаты труда (руб.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, на который предполагается заключить договор (мес.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тказа выдачи соглас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снование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Департамент федеральной государственной службы занятости населения по г. Москве</dc:creator>
  <dc:description/>
  <dc:language>en-US</dc:language>
  <cp:lastModifiedBy/>
  <dcterms:modified xsi:type="dcterms:W3CDTF">2011-10-30T16:06:00Z</dcterms:modified>
  <cp:revision>2</cp:revision>
  <dc:subject>Согласование</dc:subject>
  <dc:title>Согласование на привлечение и использование иностранной рабочей си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