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лоточно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ЗМЕЩЕНИИ ОБЪЕКТА ЛОТОЧН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торгового объекта по адресу: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 размещения торговой т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: _________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сование выдано на 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______ 20__ г. по "_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                  Е.И. Спиридо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6:06:00Z</dcterms:modified>
  <cp:revision>2</cp:revision>
  <dc:subject>Согласование</dc:subject>
  <dc:title>Согласование о размещении объекта лоточной торговли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