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                              "_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945"/>
        <w:gridCol w:w="945"/>
        <w:gridCol w:w="1080"/>
        <w:gridCol w:w="1079"/>
        <w:gridCol w:w="1080"/>
        <w:gridCol w:w="1214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,       </w:t>
              <w:br/>
              <w:t xml:space="preserve">технические   </w:t>
              <w:br/>
              <w:t xml:space="preserve">требования,   </w:t>
              <w:br/>
              <w:t>ГОСТ, ТУ, при-</w:t>
              <w:br/>
              <w:t xml:space="preserve">надлежности,  </w:t>
              <w:br/>
              <w:t>сопроводитель-</w:t>
              <w:br/>
              <w:t xml:space="preserve">ная докумен-  </w:t>
              <w:br/>
              <w:t xml:space="preserve">тац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 и </w:t>
              <w:br/>
              <w:t xml:space="preserve">т.п.), </w:t>
              <w:br/>
              <w:t xml:space="preserve">ассор- </w:t>
              <w:br/>
              <w:t xml:space="preserve">тимен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реали-</w:t>
              <w:br/>
              <w:t xml:space="preserve">зации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 </w:t>
              <w:br/>
              <w:t xml:space="preserve">соб и </w:t>
              <w:br/>
              <w:t xml:space="preserve">сроки </w:t>
              <w:br/>
              <w:t xml:space="preserve">опла- </w:t>
              <w:br/>
              <w:t xml:space="preserve">т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оста- </w:t>
              <w:br/>
              <w:t xml:space="preserve">вки    </w:t>
              <w:br/>
              <w:t>(реали-</w:t>
              <w:br/>
              <w:t xml:space="preserve">зации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</w:t>
              <w:br/>
              <w:t xml:space="preserve">и/или  </w:t>
              <w:br/>
              <w:t>упаков-</w:t>
              <w:br/>
              <w:t xml:space="preserve">ка     </w:t>
              <w:br/>
              <w:t xml:space="preserve">това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хранения</w:t>
              <w:br/>
              <w:br/>
              <w:t xml:space="preserve">Срок  </w:t>
              <w:br/>
              <w:t>годности</w:t>
              <w:br/>
              <w:t xml:space="preserve">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тент: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3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сование</dc:subject>
  <dc:title>Согласование цен на товар (приложение к договору комиссии на реализацию предмета за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