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05 г. N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лужбы 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у Управления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 контроля за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конодательства о тр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КСТР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бщение об акции протеста по вопросам, отнес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компетенции Роструда, на территор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и время начала акции протес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рганизация, в которой проводится акция проте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, адрес, отрасль, код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да деятельности по ОКВЭД, численность работников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шестоя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щее число участников акции протест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орма акции протес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бастовка, голодовка, митин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икетирование административных здани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ов исполнительной вла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ребования, выдвигаемые участниками акции проте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формация  о   мерах  инспекторского   реагирования,  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инспекцией труда (в  том  числе сведения  о  ранее 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х в указанной организации,  Ф.И.О.,  должность 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инспекции   труда,  направленного  на  место  проведения 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ста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передачи сообще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инспекции труда, должностного лица гос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, передавшего сообщение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Федеральная служба по труду и занятости</dc:creator>
  <dc:description/>
  <dc:language>en-US</dc:language>
  <cp:lastModifiedBy/>
  <dcterms:modified xsi:type="dcterms:W3CDTF">2011-10-30T20:18:00Z</dcterms:modified>
  <cp:revision>2</cp:revision>
  <dc:subject>Сообщение</dc:subject>
  <dc:title>Экстренное сообщение об акции протеста по вопросам, отнесенным к компетенции Роструда,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