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КНД 116600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77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д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формационное сообщение о довер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данной представителю о наделении его полномоч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исполнению обязанностей в налоговы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 апреля 2010 г.                                         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                         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доверенности                                 Номер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 апреля 201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йствия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 представляемом лиц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щество с ограниченной ответственностью "Плам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организации или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77192500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           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            7719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            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06771764325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организации          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 Российской         105084, г. Москва, Сиреневый бульвар, д. 6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руководителя           Макаров Сергей Дмитри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руководителя           7714029463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при наличии) 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О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физического лица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ИП физического лица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(цифровой код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СМ)    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Юридическое   или  физическое  лицо,  за  которое 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ставляет его законные интересы в налоговых орган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 доверител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1 - представляемое лицо; 2 - законный представитель (для физиче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лица); 3 - уполномоченный представ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организации или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организации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при наличии)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О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физического лица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ИП физического лица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(цифровой код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СМ)    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Юридическое   или   физическое   лицо,   наделяющее  полномоч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е  лицо.  В  случае если доверителем является само юрид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физическое  лицо,  то указывается только код доверителя = 1 (ост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не заполня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б уполномоченном представител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организации или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организации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авлова Надежда Александр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О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7721038514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физического лица      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ИП физического лица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1402, г. Москва, ул. Старый Гай, д.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 Российской         корп. 2, кв. 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(цифровой код из      6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СМ)                     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8 марта 197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            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личность  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документе,      паспорт серии 45 05 N 441086, выдан 24 апр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м личность    2003 г. ОВД "Перово"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б удостоверителе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организации или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организации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акаров Сергей Дмитри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О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7714029463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физического лица      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9366, г. Москва, ул. Космонавтов, д. 1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 Российской         кв. 8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Юридическое   или   физическое   лицо,  представляющее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го его законные интересы в налоговых орган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Представляются  сведения  о  юридическом  или  физическом 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ившем  документы  по  полномочиям  уполномоченного представите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суще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полномочиях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показ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135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области полномочий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</w:t>
              <w:br/>
              <w:t xml:space="preserve">выбора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лномочия представител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1350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ывать налоговую декларацию, др. отчетность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ять налоговую декларацию, др. отчетность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ать документы в инспекции ФНС России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осить изменения в документы налоговой отчетности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ывать документы по постановке и снятию с учет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ять документы по постановке и снятию с уче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ь в инспекции ФНС России документы по постановке   </w:t>
              <w:br/>
              <w:t xml:space="preserve">и снятию с учета, кроме свидетельства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ывать документы по учету банковских счетов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ять документы по учету банковских счетов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ть документы по применению специальных          </w:t>
              <w:br/>
              <w:t xml:space="preserve">налоговых режимов и консолидации учета по обособленным    </w:t>
              <w:br/>
              <w:t xml:space="preserve">подразделениям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ать в инспекции ФНС России документы по применению   </w:t>
              <w:br/>
              <w:t xml:space="preserve">специальных налоговых режимов и консолидации учета по     </w:t>
              <w:br/>
              <w:t xml:space="preserve">обособленным подразделениям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ывать документы по консолидации учета по            </w:t>
              <w:br/>
              <w:t xml:space="preserve">обособленным подразделениям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ть заявления и запросы на проведение сверки     </w:t>
              <w:br/>
              <w:t xml:space="preserve">расчетов с бюджетом, получение справок о состоянии        </w:t>
              <w:br/>
              <w:t xml:space="preserve">расчетов с бюджетом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ь в инспекции ФНС России акты сверок и справки о   </w:t>
              <w:br/>
              <w:t xml:space="preserve">состоянии расчетов с бюджетом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ывать акт сверки расчетов с бюджетом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ывать акт и решение налоговой проверки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сто осуществления полномоч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9"/>
        <w:gridCol w:w="1485"/>
      </w:tblGrid>
      <w:tr>
        <w:trPr>
          <w:trHeight w:val="240" w:hRule="atLeast"/>
          <w:cantSplit w:val="true"/>
        </w:trPr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/физического лица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999999999</w:t>
            </w:r>
          </w:p>
        </w:tc>
      </w:tr>
      <w:tr>
        <w:trPr>
          <w:trHeight w:val="240" w:hRule="atLeast"/>
          <w:cantSplit w:val="true"/>
        </w:trPr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/обособленного подразделения организаци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99999999</w:t>
            </w:r>
          </w:p>
        </w:tc>
      </w:tr>
      <w:tr>
        <w:trPr>
          <w:trHeight w:val="240" w:hRule="atLeast"/>
          <w:cantSplit w:val="true"/>
        </w:trPr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о-территориальное образование (код по ОКАТО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263594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еречень  полномочий  представителя  может  актуализироваться 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ый  перечень будет размещаться в виде  Справочника  на  сайте  Ф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НИВЦ ФНС России и ФАП ФНС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влова          Н.А. Пав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-----------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0</Words>
  <Characters>10905</Characters>
  <CharactersWithSpaces>9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Сугак В.В.</dc:creator>
  <dc:description/>
  <dc:language>en-US</dc:language>
  <cp:lastModifiedBy/>
  <dcterms:modified xsi:type="dcterms:W3CDTF">2011-10-30T08:52:00Z</dcterms:modified>
  <cp:revision>2</cp:revision>
  <dc:subject>Сообщение</dc:subject>
  <dc:title>Информационное сообщение о доверенности, выданной представителю о наделении его полномочиями по исполнению обязанностей в налоговых органа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