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ФНС РФ от 02.11.2009 N ММ-7-6/534@, вступают в силу с даты, установленной приказом о внедрении в промышленную эксплуатацию программного обеспечения участников информационного взаимодействия в электронном вид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четов)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КНД 11660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онное сообщение о довер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нной представителю о наделении его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исполнению обязанностей 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доверенности                                 Номер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йствия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представляемом лиц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и наличии)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физическое  лицо,  за  которое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ставляет его законные интересы в налогов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доверител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1 - представляемое лицо; 2 - законный представитель (для физ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лица); 3 - уполномоченный представ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и наличии)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 физическое   лицо,   наделяющее 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е  лицо.  В  случае если доверителем является само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физическое  лицо,  то указывается только код доверителя = 1 (ос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не заполня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уполномоченном представител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физического лица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цифровой ко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М)   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б удостоверител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 или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организации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физического лица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Юридическое   или   физическое   лицо,  представляющее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его законные интересы в налоговых орг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едставляются  сведения  о  юридическом  или  физическом 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вшем  документы  по  полномочиям  уполномоченного предста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суще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олномочиях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показ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области полномоч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 xml:space="preserve">выбора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мочия представителя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налоговую декларацию, др. отчетность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налоговую декларацию, др. отчетност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ь документы в инспекции ФНС Росс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осить изменения в документы налоговой отчетност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ывать документы по постановке и снятию с уче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документы по постановке и снятию с уче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документы по постановке   </w:t>
              <w:br/>
              <w:t xml:space="preserve">и снятию с учета, кроме свидетель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документы по учету банковских счет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ять документы по учету банковских сче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ть документы по применению специальных          </w:t>
              <w:br/>
              <w:t xml:space="preserve">налоговых режимов и консолидации учета по обособленным    </w:t>
              <w:br/>
              <w:t xml:space="preserve">подразделениям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документы по применению   </w:t>
              <w:br/>
              <w:t xml:space="preserve">специальных налоговых режимов и консолидации учета по     </w:t>
              <w:br/>
              <w:t xml:space="preserve">обособленным подразделениям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документы по консолидации учета по            </w:t>
              <w:br/>
              <w:t xml:space="preserve">обособленным подразделениям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ть заявления и запросы на проведение сверки     </w:t>
              <w:br/>
              <w:t xml:space="preserve">расчетов с бюджетом, получению справок о состоянии        </w:t>
              <w:br/>
              <w:t xml:space="preserve">расчетов с бюджетом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ь в инспекции ФНС России акты сверок и справки о   </w:t>
              <w:br/>
              <w:t xml:space="preserve">состоянии расчетов с бюджето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ть акт сверки расчетов с бюджетом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ывать акт и решение налоговой проверк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осуществления полномоч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/физического лица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/обособленного подразделения организ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территориальное образование (код по ОКАТО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еречень  полномочий  представителя  может  актуализироваться 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ый  перечень будет размещаться в виде  Справочника  на  сайте 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НИВЦ ФНС России и ФАП ФН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4</Characters>
  <CharactersWithSpaces>8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налоговая служба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доверенности, выданной представителю о наделении его полномочиями по исполнению обязанностей в налогов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