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ОКУМЕНТЫ ПО 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IX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онное сообщение о полученных 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х на объекты интеллектуальной собственности (О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541"/>
        <w:gridCol w:w="809"/>
        <w:gridCol w:w="1486"/>
        <w:gridCol w:w="1350"/>
        <w:gridCol w:w="945"/>
        <w:gridCol w:w="1485"/>
        <w:gridCol w:w="1215"/>
        <w:gridCol w:w="2430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ОИС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охранного </w:t>
              <w:br/>
              <w:t xml:space="preserve">документа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явки на выдачу </w:t>
              <w:br/>
              <w:t xml:space="preserve">охранного документ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ИС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ентообладатель</w:t>
              <w:br/>
              <w:t>(правообладатель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-</w:t>
              <w:br/>
              <w:t xml:space="preserve">страции в </w:t>
              <w:br/>
              <w:t>Госреестр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я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оритет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ое агентство по промышленности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олученных охранных документах на объекты интеллектуальной собственности предприятия, находящегося в сфере ведения и координации Роспрома. Форма № IX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