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ПОЛН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И), НЕОБХОДИМЫХ ДЛЯ ПОДГОТОВКИ К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 (ИЛИ) ПРОВЕДЕНИЯ) ПРОВЕРКИ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Экз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Руководителю рабочей групп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Руководителю инспекци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подразделения Банка Росс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Вашу заявку  от  "__"  ________  20__  года  N  _______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и  документов   (информации),    необходимых 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и к проведению (и (или) проведения) проверки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лное фирменное наименование кредитной организа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ГРН, регистрационный номер кредит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, направляю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(полное наименование и порядковы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ее филиала)) &lt;1&gt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еречень необходимых дополнительных докумен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нформации), уточняющих сведения и иные данные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казанные в заявке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территориальног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Банка Росси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ководитель структурного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центрального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а Банка России,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атор кредитной организации)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 и ее расшифров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Центральный банк Российской Федерации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 предоставлении дополнительных документов (информации), необходимых для подготовки к проведению (и (или) проведения) проверки кредитной организации (ее филиала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