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заимодейств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раховы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ступлении страховых случа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догов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имуществ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СК ОАО "Страховое общество ЖАС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СК ОАО "СОГАЗ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онн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ообщаем  Вам о том, что на ______________ ди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и ______________ отделения ___________________ железной 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 200_ г. в ___ ч. ___ мин.  произошел  случай,  име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 страхов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лучая, последств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пострадавшего железнодорожного средств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замеч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1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ОАО «Российские железные дороги»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 происшествии на железной дороге, связанного с нарушением безопасности движения, и имеющего признаки страхового случ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