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8 г. N 2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 по 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ом (соответствующее Территориа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бщает о проведении аукциона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вобождаемого недвижимого воен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 (далее -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местонахожд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проведения тор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поряжение Росимущества от "__" __________ ___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н продаж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ысвобождаемого во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  Росимуществом   (соответствующим   территориальным 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имущества)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бственник  выставляемого  на  торги   высвобождаем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имущества -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закреплено на праве ____________ за 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ганизатор торгов  (продавец) - Федеральное агентство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имуществом (соответствующее Территориальное управл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орма торгов - аукцион, открытый по составу участников и закрыт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подачи предложений о цене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  начала    приема    заявок    на    участие   в    аукцион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  окончания    приема   заявок   на   участие    в   аукцион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и место приема заявок - рабочие дни с _____ час. по 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му (или местному) времени по адресу: _________________.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варительной записи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ата, время и место подведения итогов аукциона -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час. _____ мин.   по   московскому   (или  местному)   времен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ок окончания  приема  предложений о цене  выставляемого на аукц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го  недвижимого  военного  имущества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ас. ____ мин. по московскому (местному)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Сведения об имуществе, выставляемом на тор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,   состав  и  характеристика   недвижимого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яемого на торг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ысвобождаемого недвижимого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, перечень и его краткая характеристика, в том чис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ые, определяющие расположение недвижимости на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ельном участке либо в составе другого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ая цена продажи - _________________ (прописью) рублей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еменения имуществ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условия:  покупатели  самостоятельно  и за свой счет  оформ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для оформления права землепользования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купли-продажи,  в  порядке,   установленно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ловия участия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желающее приобрести выставляемое на аукцион высвобождаемое недвижимое военное имущество, (далее - Претендент) обязано осуществи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подать заявку по утвержденной продавцом форме одновременно с полным комплектом требуемых для участия в аукционе документов (форма заявки может быть при необходимости приведена в приложении к настоящему информационному сообщ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ти задаток на счет продавца в указанном в настоящем информационном сообщении порядке (форма договора о задатке может быть при необходимости приведена в приложении к настоящему информационному сообщ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 (если ограничения установлены, то указать как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внесения задатка и его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ток вносится в валюте Российской Федерации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на счет продав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ен поступить на указанный счет не позднее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внесения задатка является заключенный с продавцом договор о задатке, условия которого определены продавцом как условия договора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договора о задатке осуществляется по месту и во время, указанные для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носится единым плат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поступление задатка на счет продавца, является выписка с э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озвращается Претенденту в следующих случаях и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дней со дня поступления продавцу письменного уведомления от Претендента об отзыве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зыва заявки Претендентом позднее даты окончания приема заявок, а также, если Претендент не признан участником аукциона, участник аукциона не признан победителем, либо аукцион признан несостоявшимся, задаток возвращается в течение 5 дней с даты подведения итогов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 и порядке, установленных в договоре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дачи заявки на участие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 лицо имеет право подать только одну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, начиная с опубликованной даты начала приема заявок, до даты окончания приема заявок, указанных в настоящем информационном сообщении, путем вручения их продавцу (или представителю продав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чень требуемых для участия в аукци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требования к их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в 2-х экземплярах по утвержденной продавц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ный документ (платежное поручение) с отметкой банка об исполнении, подтверждающий внесение Претендентом задатка в счет обеспечения оплаты имущества в соответствии с договором о задатке, заключаемым с продавцом до перечисл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на лицо, имеющее право действовать от имени Претендента, оформленная в соответствии с требованиями, установленными гражданским законодательством, если заявка подается представителем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ь представленных документов, подписанная Претендентом или его уполномоченным представителем,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тенденты - физические лица предъявляют документ, удостоверяющий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тенденты - юридические лица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ые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е эквивалентное доказательство юридическ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им образом оформленные и заверенные документы, подтверждающие полномочия органов управления и должностных лиц Прете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е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чала приема заявок продавец предоставляет каждому Претенденту возможность предварительного ознакомления с планом продажи, формой заявки, условиями договора купли-продажи, договора о задатке, а также с имеющейся у продавца информацией об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проведения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ень подведения итогов аукциона продавец рассматривает заявки и документы Претендентов и устанавливает факт поступления на счет продавца установленных сумм зад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, либо они оформлены ненадлежащи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тверждено поступление в установленный срок задатка на счет продавца, указанный в настоящем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еречень оснований отказа Претенденту в участии в аукционе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б этом в письменной форме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заявок на участие в аукционе либо если в аукционе принял участие только один участник, продавец признает аукцион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пределения участников аукциона продавец начинает принимать предложения участников о цене приобретения выставляемого на аукцион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приема предложений о цене выставляемого на аукцион высвобождаемого недвижимого военного имущества осуществляется в срок, указанный в п. 9 раздела I настоящего информационного сообщения. По желанию Претендента запечатанный конверт с предложением о цене указанного имущества может быть подан при подач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аукциона представляют продавцу свои предложения по цене приобретения имущества в письменной форме, изложенные на русском языке и запечатанные в отдельном конверте. Указанные предложения должны быть подписаны участником аукциона (его полномочным представителем). Цена указывается числом и прописью. В случае, если числом и прописью указываются разные цены, продавцом принимается во внимание цена, указанная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вскрытием конвертов с предложениями о цене имущества продавец проверяет их целость, что фиксируется в протоколе об итог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рассматривает предложения участников аукциона о цене имущества. Одно лицо имеет право подать только одно предложение о цен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, содержащие цену ниже начальной цены продажи, не рас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аукциона признается участник, предложивший наиболее высокую цену з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енстве двух и более предложений о цене имущества победителем признается тот участник, чья заявка была подана рань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победе на аукционе вместе с протоколом об итогах аукциона выдается победителю или его полномочному представителю под расписку или высылается ему по почте заказным письмом не позднее двух рабочих дней после подведения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задатков лицам, не признанным участниками и победителем аукциона, осуществляется в соответствии с договором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заключения договора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по итогам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купли-продажи имущества заключается между продавцом и победителем аукциона в установленном законодательством порядке в течение пяти дней с даты подведения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(отказе) победителя от заключения в указанный срок договора купли-продажи имущества задаток ему не возвращается,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имущества покупателем производится в порядке и сроки, установленные договором купли-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, внесенный покупателем на счет продавца для участия в аукционе, засчитывается в оплату приобрет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ереход права собственности на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мущества осуществляется по передаточному акту, подписываемому покупателем и Балансодержателем и утверждаемому продавцом, после заключения договора купли-продажи и оплаты приобретенного по договору имущества. Имущество считается переданным покупателю со дня утверждения продавцом передаточного акта Имущества, подписанного Балансодержателем и покупателем.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имущество переходит к покупателю со дня государственной регистрации перехода права собственности. Расходы по государственной регистрации перехода права собственности на имущество в полном объеме возлагаются н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0</Words>
  <Characters>14177</Characters>
  <CharactersWithSpaces>1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роведении аукциона по продаже высвобождаемого недвижимого военного имущества (закрытого по форме подачи предложений о це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